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52"/>
        <w:gridCol w:w="2340"/>
        <w:gridCol w:w="1260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Nam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Cap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ota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 Maximiz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 Restor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y Heading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y Heading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y Heading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y List Bulle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 Form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okmar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se N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se Prev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se Se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ce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c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ter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Ca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 Lef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 Left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 Righ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 Right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ea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 or Ex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 P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 Brea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 Selec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er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 Form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e Auto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ize Add Menu Shortcu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ize Keyboard Shortcu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um +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ize Remove Menu Shortcu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ete Back Wor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ckspac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ete Wor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e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Field Cli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Clo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Clo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Maximiz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Mo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Restor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Siz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 Spl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ble Under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Colum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Colum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Doc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Docume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Line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R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R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 of Window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note N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nd Selec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eld Cha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eld Cod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 Size Selec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tnote N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 Ba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 Ba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 T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 T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w Fo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w Font One Poi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]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ging Inde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ader Footer Lin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p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dde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perlin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alic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alic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stify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ft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Dow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Down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Up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Up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 Num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r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 Merge Che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 Merge Edit Data Sourc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 Merge to Doc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 Merge to Printe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 Cita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 Index Entr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 Table of Contents Entr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 Mod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ge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soft Script Edit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soft System Inf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Ce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Misspelling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Objec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l Sty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l Sty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lear (Num 5)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 or Close Up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P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P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Collap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Collap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um -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Demot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Expa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Expa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um +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Move Dow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Move Up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Promot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Show First 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typ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er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Brea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Dow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Down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Up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Up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 Dow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 Down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 Up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 Up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er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e Form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Ce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Objec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Previe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Previe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ofing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ckspac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o or Repe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o or Repe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o or Repe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eat Fi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eat Fi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lac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et Cha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ac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et Cha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et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sion Marks Togg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ght Par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A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A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A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lear (Num 5)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A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um 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Tab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lear (Num 5)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Al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All Heading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All Heading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Heading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rink Fo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rink Font One Poi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rink Selec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ll Cap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ce Para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ce Para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ce Para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ik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ik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Colum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Colum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Doc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Docume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Line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R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R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Window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of Window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 Separat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scrip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erscrip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 Fo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sauru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Fiel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ggle Character Cod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ggle Field Displa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ggle Master Subdoc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late P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Hang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Inde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er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er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ckspace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lin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lin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loc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lock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Auto Forma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Field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Sourc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BCod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b Go Ba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b Go Forwar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Count Li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Count Recoun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Lef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Left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Righ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Right Extend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/>
        <w:tc>
          <w:tcPr>
            <w:tcW w:w="29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Underli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trl+Shift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6:30:00Z</dcterms:created>
  <dc:creator>Lee Peedin</dc:creator>
  <dc:description/>
  <dc:language>en-US</dc:language>
  <cp:lastModifiedBy>Lee Peedin</cp:lastModifiedBy>
  <dcterms:modified xsi:type="dcterms:W3CDTF">2005-06-03T16:34:00Z</dcterms:modified>
  <cp:revision>1</cp:revision>
  <dc:subject/>
  <dc:title>Command Name</dc:title>
</cp:coreProperties>
</file>